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0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167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4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10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97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55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53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96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83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39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24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7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25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