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59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77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42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99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60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51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597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47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9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84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9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879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