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516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90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058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161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870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6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901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022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851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760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624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97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245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824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590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55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910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