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749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541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735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341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741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775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890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29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361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761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912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87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923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775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821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