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81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477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74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80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22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951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429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36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2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83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7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8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43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80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771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22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