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65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564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15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172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498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31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48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181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303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05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16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1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90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59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29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