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66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947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31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6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53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7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3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291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02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3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11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4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9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36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64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