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016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99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645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90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33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585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159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920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458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235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062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528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489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666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031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196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744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