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90363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47337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19576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41410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9920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24918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52627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22792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00930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01790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51239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30808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74490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23582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85033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91207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67940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