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321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69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008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476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363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714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970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51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288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804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899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861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522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