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948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69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085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66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31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014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04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043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429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52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85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86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291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54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209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