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9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70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602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221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295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1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59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85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89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337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74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35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970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