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650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436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682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045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427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948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270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603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735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855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862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994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310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191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934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