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1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46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444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226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904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03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2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26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8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485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67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328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31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557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87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