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57592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99002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07983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68763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30612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28916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57588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13046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73342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87744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92104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15550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08706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14336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04647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74484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20166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