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18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91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895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324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9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20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975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52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8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21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2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52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1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21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40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317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