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00012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690864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628278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918471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887349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797632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314073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792770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076793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799899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51326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04697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651823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