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0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73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7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9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34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3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64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83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28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766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9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75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85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