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935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874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025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723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413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279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045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84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214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818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6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712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686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025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488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