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9245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26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542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400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62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989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467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952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3607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7326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223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815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1890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013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7682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8544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4411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