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82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23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084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679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14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69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62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92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581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494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397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450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259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96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46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