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236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68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058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026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81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13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731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500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05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42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620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41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88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700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83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90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99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