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487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315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96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84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88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638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207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583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8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060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337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290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690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