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38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876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934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742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983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145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026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849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199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979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274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25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575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