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49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03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508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561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903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996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503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505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23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480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24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35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22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60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99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