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03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417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707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73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85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908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91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01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042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4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02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094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