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23010466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47512340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