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1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22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843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5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7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35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19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7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94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4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98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315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11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6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