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615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998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060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44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607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675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285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448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972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944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905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292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167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007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427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24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688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