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90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00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47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88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1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26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09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48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02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685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957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40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351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425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51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256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070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