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30853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44935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5390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22230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34140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893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06055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2534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28598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4109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43122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99533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00385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68442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69501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