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887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98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028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900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53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6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84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99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69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78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9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515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232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