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69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51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2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88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0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60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77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55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0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5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9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78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9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21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75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94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