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225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548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4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37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63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23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50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80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400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33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73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64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12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