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87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82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27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10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56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89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09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88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83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33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96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3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586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38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04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