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35240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84226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14055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01194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32590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01404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17961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97347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94631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23910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90148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13111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53654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96407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1825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82332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62136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