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598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406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12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65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36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3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86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283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86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76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94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9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979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58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78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78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79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