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427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1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58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8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76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03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208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8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70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53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5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414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562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9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069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47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