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481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816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209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443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575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66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629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139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423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170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791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432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60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185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99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