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789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31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388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349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629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778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313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583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5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784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615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2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780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