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725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8758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3310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1776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2962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0620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357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9228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3089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680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640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436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8644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