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201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083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571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602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642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697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632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415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571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150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924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501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712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432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63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