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332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774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061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577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995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65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093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860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208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802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24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71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374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