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6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64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61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89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337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560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32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30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393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08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21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037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