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671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760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11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669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447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31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866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907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766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147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924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006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219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716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656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