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948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251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78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090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792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2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005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4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081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829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400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90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509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730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73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02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446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