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82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80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2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98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97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09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75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566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31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7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91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8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112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848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460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92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83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