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114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421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065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8075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865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4428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6950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4779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3806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488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021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265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1674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494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2471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