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822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82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546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448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954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26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097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001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7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940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980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423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232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813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897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