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039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068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66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196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861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9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28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462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54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330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334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762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08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74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563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641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87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