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15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04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29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84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408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09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5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15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01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21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628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5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6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3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966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1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56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