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8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77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53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073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1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62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07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18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73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96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75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11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