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607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5028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0883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511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4371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0079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1789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6319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9048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759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729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847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7032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