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675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7652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614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3990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9892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1183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2257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3611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5305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7528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7031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2977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8382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9246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57300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