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51993258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42752921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77402482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70183269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45348603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19891616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57702385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55544012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06243389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00047475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0455404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4226395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31703299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89611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75528921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59783493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20111186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