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0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177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2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81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47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00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78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3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40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10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54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5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9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