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89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98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79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39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82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11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62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04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64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37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96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93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