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16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20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21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94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5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45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496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35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83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95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8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3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91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