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68277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58376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34160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13315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04868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18504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19370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60529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34666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76300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21278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74056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46992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56720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49365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17907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30264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