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750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740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890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3795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253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0621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977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636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463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338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42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957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1050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