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315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231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7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508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964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500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842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995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075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975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558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055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360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484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120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