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9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75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843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49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86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803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123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21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57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845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6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4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958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562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229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