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123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746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740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536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736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81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487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324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634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143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646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09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877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459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608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