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32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06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57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972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382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70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461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615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250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6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0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936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145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858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146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