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88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8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21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3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09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2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1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15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747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11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34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1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4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86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40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96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83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