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07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96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97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89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06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05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37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33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67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76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05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3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14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407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67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255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340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