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9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08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6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98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55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99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10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23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94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01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73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66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68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