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829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331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809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23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581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434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698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302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899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888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526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92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76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