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212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61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986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869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36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765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836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33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28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969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86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39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84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305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68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672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