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80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004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2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63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60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13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97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95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96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14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3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0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99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576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8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7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