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6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87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9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90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143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627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16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58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4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73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40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48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482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