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891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4878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1683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4339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7376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9370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4327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59823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70596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82445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369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9268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7451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