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433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505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741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053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986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419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907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829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421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7829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802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9249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950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823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087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144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521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