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697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949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955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624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0862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7919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84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069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778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299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647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962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0965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0292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598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5544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671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