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88016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382368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730983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095821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164357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277885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771594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604212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549914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180932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46442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926070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296779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86279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25187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