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80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7921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92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242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715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736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17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264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862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80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7221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20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28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98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928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