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71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99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46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5399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2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745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14334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51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95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333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652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945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45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