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363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56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18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1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59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06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240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58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83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85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6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79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82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07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64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9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66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