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64684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17353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412809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8331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85794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10040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204037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24327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444292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18751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55956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50658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38718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