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4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555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115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131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995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62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233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166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38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93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531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019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893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702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62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