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9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628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89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09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90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5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5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82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52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228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97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11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416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83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23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