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04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3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6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8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6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0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612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96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6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89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43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076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13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66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03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32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