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7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799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114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384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52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676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60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78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16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11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01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35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91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