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342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3197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1724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696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2397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5416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9838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3845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826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127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5910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4035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0100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5704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0173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