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305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911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969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911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628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30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398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017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608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947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788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023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379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439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992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034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069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