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72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214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762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619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869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587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028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481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931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214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659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9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195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