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75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26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34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59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282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9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39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9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81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74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4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4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799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87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28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81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97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