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75057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72301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5451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23684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14312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45906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94358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29205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76193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24166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9235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72065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07651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