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55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45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651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349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015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932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44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028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35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75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309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60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24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882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663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