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6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34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113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07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60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965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907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798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989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903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52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895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689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