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67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213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67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736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955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332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14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82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919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060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347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713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633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872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85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