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955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456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790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54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210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46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350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028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520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394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278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173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438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05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303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