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444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0371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7482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10039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1417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5836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47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5249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8153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5060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551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214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4668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7238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1831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3294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1459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