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585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6842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5446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723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1075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4171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5028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8140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2124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908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21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808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5768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