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59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4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2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548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042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08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68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855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089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5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2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5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1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46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45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25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