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3435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57374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2933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90424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4567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9652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4348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8944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3510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8612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3657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77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68695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4425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1101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1927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0188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