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731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943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659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070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690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496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97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722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706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292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863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426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273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305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479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