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192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127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691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874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94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988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712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122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08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336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994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356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360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