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09824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2164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1269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54090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32353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91537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62082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46108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63639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706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27696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42573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93869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28621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66693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