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44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944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075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002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881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797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306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705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640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778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255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297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588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