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33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15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972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71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19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0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63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686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6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33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6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0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42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31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170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8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72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