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697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616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234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544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0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46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394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543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478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116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186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10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905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