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8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250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512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225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04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40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2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15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888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663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11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14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67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