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83204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414027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049496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885752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485708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897777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33950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224344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678779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613117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30486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6506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556845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363689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818579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77470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724189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