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935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854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218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359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768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346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431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642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452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67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454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979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44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717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260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564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723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