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239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13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239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15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27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083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66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028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080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08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06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770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054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768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