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6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93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21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66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81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65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16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4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892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5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85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34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19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92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217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