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6130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62278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51864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61238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75909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25865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91947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68453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88533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62495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6161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48668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49782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55073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09604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