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671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357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120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75228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55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344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141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837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710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343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9937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991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747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96095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224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