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872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381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59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616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543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811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6551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6293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03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783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054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581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231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9316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67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2360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028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