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918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6372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1153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373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3196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423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91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145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54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235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153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653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590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