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226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8910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9366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012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634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221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235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055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6976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713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332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658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95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610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666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58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471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