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298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0731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6026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5620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9294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2427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584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7146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35325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0799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4304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617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29142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