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37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010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24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18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4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58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263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58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70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102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4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51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335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