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578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290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783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85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373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198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568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460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565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388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960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39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925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990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814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774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907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