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1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86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950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92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8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52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30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483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3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00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4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8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04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58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49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