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365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019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51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106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350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054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62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118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134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684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838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419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972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825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653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