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74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45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614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20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0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2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3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68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32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78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68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261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923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25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63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53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