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226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941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7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383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341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872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750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22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694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127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645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215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405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