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24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14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917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30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840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0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725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26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778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25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93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26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325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157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96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