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040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02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466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340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965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619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443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024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802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23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72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004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678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