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177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660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265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047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002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054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248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789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386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939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019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446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873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721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662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687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385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