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930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412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9772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2149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4750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149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764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908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7819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93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092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847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311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193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4390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654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478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