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841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833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515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101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953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344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98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930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851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005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890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41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77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