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459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14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736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355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84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832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809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808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942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197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843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782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3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23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342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