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291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18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143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047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075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786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857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143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494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43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851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087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117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282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410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477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784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