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884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470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426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01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919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23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379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667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139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889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861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884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66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853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22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