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2571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9072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362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3796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9697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52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3523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103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8807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9687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696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354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414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0104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9405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3512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4378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