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392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524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621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239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807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979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93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896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389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386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068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813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793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