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329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56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09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77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00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16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21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650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517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089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945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58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29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673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513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