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313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315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77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99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104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826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180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290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56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838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95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590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02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