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6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56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89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81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3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647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51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447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83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56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02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11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51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