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802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144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177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434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003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146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6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416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414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105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157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842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850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6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399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