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7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7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42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73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723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39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24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48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890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8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49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2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2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098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87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3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1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