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122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546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165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53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624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288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328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030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397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471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228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175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552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01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299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