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25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266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406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2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688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35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096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98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059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496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65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456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58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