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275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823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211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045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310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425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147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017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621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698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892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784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227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497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719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324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