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780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993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292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517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455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08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755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003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981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081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613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245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761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921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312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