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88706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38160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3400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0484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90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7089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11878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52562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7312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6678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8115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385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86201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4040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10073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62112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911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