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715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508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93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142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192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62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41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15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277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13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42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90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10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419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656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703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768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