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733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988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225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238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25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994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590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983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95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105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16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69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177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