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0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28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051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945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310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11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636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760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750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185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88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297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957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03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760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