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37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75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3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03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21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657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05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91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92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78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7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241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9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591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