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622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209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930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334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388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411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188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744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867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99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206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368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789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