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31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239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37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368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78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34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159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510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3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54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9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33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23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