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17981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02013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58088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87128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72469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71203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09008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57340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74597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61509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2253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15265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37489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21365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51909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