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0423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460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0862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685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3315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4334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119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1044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0233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0035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356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172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985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8159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7845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6117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4476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