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4883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4342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416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1715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47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1153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4719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5776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9025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5509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502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467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1351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1273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1357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8319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2918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