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0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34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32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94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76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1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67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011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7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08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