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618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763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341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914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623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291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46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758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365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346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982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083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851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