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53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137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728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098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396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984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54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763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32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888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759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57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584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347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03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