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063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50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21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42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47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9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20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22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51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22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72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5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75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48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4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59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