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38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339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896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861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17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157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4243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333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539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258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26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333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618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732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518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