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213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868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56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6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290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45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855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69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008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158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2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4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344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52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435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94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96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