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077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006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144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679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7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010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509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235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856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540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554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274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671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314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900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