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865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380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029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664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912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123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489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90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547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035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546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50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738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