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67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61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039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32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128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43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12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510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152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05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5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69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813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73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83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08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4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