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265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092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871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333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366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558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883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404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834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995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241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961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415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898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205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