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9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93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70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64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52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16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819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992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66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99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1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66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20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636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468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47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