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0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18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8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51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20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18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05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86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65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65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4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19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4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