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65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28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48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13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86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30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256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77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090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578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966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260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992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25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