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0989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6973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4564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8867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1257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8865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9978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4464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2148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7462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906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176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7482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1639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5503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0385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2234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