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807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3744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5441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572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672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2130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4700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543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9501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256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020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195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4139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