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549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75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925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003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717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924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14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045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045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343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707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47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041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880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764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997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