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8630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20911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4932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0765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98618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95993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26307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9733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93554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4072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88369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97685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48928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07497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1730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