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977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512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574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330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065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65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264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379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439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030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748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42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655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