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502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632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059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337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921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620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391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557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659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267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684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62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763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