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097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152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773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92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45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205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959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861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938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04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803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01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574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450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812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81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61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