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527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44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708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381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99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660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435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88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775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024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480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419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245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372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024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