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539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86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820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439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090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19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889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342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57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94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545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707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35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95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437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68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49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