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724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321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075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127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253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003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230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420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550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777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343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073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436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