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396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010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223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872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445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485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550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350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515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214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27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910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439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777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319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