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45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8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76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23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97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08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39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54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45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04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33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10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67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