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25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14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165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227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128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042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3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01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09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268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91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193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096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062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983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