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880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451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341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195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840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068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354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50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076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307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915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324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750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52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929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077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748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