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2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20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61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030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0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597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767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435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01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76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48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251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