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8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70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87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359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841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6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65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226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203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005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03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06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619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24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43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