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778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194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140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07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407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404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356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649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853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737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710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503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281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567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753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24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641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