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188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53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400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23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161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526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983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231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67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3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82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3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948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