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305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210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181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271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23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65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72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76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839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064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62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43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52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277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