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4816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4449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8750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0662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3192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485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8561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4866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647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725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630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474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381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3154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7086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396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082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