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6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347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9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354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4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29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44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35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775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30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2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64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