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99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667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48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33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036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91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88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628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284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776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5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48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80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249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25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04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0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