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156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503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157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31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341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98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81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701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02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315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512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47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37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