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958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152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620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524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765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140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545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675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658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473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912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649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211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264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057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887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042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