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691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356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030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340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237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200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107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611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96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884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032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291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90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609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133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093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607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