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063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11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87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5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257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09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75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46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39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9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1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0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69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