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9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32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487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807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80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4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2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10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8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58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2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29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1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66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44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