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124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938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00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837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351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753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240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013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725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773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454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968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19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227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558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