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008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070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239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84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066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782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736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521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241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927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252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734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693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