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19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06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220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729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188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5632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531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86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0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115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23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900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27548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