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09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22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409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629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713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205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54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885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626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536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42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7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2444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