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0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0027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681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968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610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4798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106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069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0729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249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239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615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7514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925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886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