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310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8588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978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306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438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29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273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55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251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062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084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8428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470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417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539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