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360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7340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0211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390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2792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915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390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100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901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291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8304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73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393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626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5174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9734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263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