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9082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979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34528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558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631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113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047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051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026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456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42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239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9831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489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308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2380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11438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