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741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049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863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885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52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850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021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031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516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745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168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720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082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103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088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8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248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