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8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3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250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92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60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510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73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55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6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08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68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93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