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192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843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688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755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382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327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120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118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84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094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276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658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15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05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368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