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244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015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732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147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487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987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980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752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40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029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986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965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312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712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546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698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5951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