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09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467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20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972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89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58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96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65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476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51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746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6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797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