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082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53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3017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996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2877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616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236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8062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769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3465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804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6755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2025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8535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1240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