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32626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14341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64500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86449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28947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8479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3081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7518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23395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53093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74687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55982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2407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