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064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49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321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5654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759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369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645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636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361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4954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349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159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7815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1432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0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