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131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725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884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47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511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275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074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339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042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415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096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394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631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657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317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267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496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