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2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6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42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74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76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27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85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05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24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3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58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90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28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84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885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