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876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390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17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610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361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017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46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84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798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971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146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567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560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503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213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6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071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