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254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11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319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212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065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172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914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721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934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209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071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964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477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