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9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7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834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498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66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612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531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358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909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831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032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20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808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109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792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