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075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729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945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656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033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449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621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397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291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826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026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775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152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611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154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01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809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