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268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27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403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204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02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06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983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783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025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02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456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711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936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1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887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516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928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