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09101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54539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58785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77644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216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59701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87134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9547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66067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15669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3149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71794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3282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