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13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04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58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980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6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56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361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739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984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15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236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57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14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25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367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