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129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951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304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054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727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911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566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9087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223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679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331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4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438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