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32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293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36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67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56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088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897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380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929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269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807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76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348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