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7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34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3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41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77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4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58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826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32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7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974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809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72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58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80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