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954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9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56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2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186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28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547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65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05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88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2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41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68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69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6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1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27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