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44045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99721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06716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81221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40795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03554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5299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00267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76239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93270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20057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22308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27374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