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1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02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34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21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945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36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27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363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98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72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50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09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091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27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70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