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031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9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3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84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7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0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19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40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8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02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7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0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52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99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8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85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49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