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97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435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828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479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254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053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45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57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281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46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25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36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799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