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6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215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16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35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19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6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68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401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642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68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510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902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37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743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973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