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4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60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193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850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869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2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624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78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33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77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4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89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