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262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0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354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289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10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0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7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749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5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93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8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52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72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45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69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5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08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