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433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481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299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657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124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09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110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704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8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051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682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26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478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98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297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454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17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