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5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5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44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5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6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39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884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6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8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327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653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95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295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74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6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