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3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61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73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42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666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03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29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48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06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28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98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37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2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