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920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524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539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26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648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213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540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751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599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221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900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184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215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