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361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422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782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234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472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289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44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202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501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335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116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053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331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