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20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239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21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31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2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6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6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4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68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4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79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60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17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3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07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