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639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601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046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802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964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840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948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160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595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602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56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464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635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736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764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612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191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