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6784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904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5480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7707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4674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905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3597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8657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6154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1769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098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541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6262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1854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1097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2670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5997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