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912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80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47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26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22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30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11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10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645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3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82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26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3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913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7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79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