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0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3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00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0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9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30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54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7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09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63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15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73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9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4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