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718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168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822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855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510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116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47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467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914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03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77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202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25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