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163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07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34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081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681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798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562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500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524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295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181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49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9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