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251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789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7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844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077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30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96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094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68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911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249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52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66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93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66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591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