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5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04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1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41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19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21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66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6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62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048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30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19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2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69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