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051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416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502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206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603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62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00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279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738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248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191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691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756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16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929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740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512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