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792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482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820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4612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019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331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1083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564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768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971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815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031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945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