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3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778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04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35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34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61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0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8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618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69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90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49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50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4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03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