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985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195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304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597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792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058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881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931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919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955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901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663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949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315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072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596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585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