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3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9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057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60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601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430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54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670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652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34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336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57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880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145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6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