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94146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07102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82647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88977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61691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15939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98820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3799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78287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78192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01581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46574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9122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