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339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488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029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288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249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340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731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285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03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354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803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027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043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