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021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946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954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33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290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727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65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759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34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689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003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89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95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971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001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