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717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727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868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025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107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777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660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863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10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669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663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187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805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097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260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804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894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