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220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172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491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30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803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16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942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459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140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807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864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49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466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373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84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