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303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396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382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590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27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92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821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821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136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163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966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841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913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