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72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056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818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32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40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65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106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761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74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999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326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968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37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166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518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308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