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91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96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26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271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99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8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25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39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47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76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7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927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851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8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279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