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879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68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832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48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33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48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09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18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539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70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5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1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3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209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769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26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30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