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04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17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119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49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82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21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73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539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63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264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98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8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026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