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731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614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5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973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822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38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129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24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766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561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6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5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377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108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57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5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77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