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28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6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12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323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8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5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70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1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55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31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99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91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28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30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4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