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972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542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036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507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70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747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430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431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69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516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049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553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652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