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703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545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926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565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169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26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197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476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115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071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40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40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526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