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81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28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304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582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88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85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68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71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9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29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9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83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37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90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33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84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62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