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420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9966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2328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9838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4371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6610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06782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9189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83210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6603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6496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7467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179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0929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95111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