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885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33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634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505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66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389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417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17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785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283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13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10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329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13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20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756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32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