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5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54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68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45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496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05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512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0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9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9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4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9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14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