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36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315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28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742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833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001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628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005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169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044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699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484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936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028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50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