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470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39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692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11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077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229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938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901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60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517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286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38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785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25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