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637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50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4260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856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1355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8152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6455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43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7739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4732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64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238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2888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