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65521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78991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23412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09333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6016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65122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86137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80170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40847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43811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3056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67550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6603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8755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58156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50440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13926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