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503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041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283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636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656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83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35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186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854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940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391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085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502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539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002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626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