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59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83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142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54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25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451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41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95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54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6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55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90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977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