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87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80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9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015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1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569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010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18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160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21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522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514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972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035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78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