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19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721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399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01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376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33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898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22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43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99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4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0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4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52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30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37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70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