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2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31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693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3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02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9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7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36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49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377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90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47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4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35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40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2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70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