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561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01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606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290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288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46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071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978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04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715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02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63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121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