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08052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10759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12754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881949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9282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59711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59971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44067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17837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962514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38076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4133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64245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