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2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34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86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08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77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51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13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13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11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91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1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2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3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75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61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