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69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595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493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88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413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736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99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682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74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412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93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439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38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338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496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