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22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358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0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21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632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671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31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639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12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455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14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4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948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6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90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953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784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