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08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550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650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361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22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1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18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5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626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79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06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26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03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46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