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117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000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12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993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18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284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010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319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195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36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19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396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96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383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165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