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403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605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906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965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912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976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633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428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379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935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616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139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408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