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742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729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573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642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885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722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315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02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264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739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254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028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07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748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393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854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56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