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632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754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873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872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963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641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244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612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342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432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715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472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83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