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982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253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221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533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503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01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55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602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864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76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15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24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733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64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139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410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113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