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900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333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050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3687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5483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9625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6062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2368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757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6448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681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391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8000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