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651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414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894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253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893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778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992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997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732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064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883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234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859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583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116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135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844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