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72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954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48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545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443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577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242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88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30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3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71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49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399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9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