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87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599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037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320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118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74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89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94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370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144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4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8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698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