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11822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98806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56117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21685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24776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15117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36015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03377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13993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13319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66891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80609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10828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02522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3043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