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01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352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731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4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7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735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49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38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0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96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12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55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648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00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351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