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969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0979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3137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2780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956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1263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349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6929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7028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8255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146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523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22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