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877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861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070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98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591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295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023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756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675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280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164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187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024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503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992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