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99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93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96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817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423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136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519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29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074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75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773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519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