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03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955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322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106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216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199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549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30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97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017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98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65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77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134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4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562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018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