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72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97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89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54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45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1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83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038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03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80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77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35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72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22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42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930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2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