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51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918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473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655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252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730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625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98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087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585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331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132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758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