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872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3362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9443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4581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8519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360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7264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4861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089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9689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5938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0959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1575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7911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3971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