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783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18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816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761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182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777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189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087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089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92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88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146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746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496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449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528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811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