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93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52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852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42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377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633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5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83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6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88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5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67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41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