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05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818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629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472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789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076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088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726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500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885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477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087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661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55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281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