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4979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2443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4309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9059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6732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0337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7965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6682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1990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5712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9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59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2138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1810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15612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7689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1407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