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86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854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19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803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41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79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8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965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79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62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71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1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10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9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4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5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