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008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878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064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216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740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795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334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487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375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851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738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244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344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580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386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