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96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0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665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96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630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91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18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759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49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3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0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116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533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467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