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15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798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581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493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6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436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336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77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855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210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18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201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68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065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844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