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101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032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43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64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215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160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56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40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448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48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057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238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907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