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558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801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266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543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040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95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076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331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260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881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444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50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53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